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Simpl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 xml:space="preserve">Copyright 1999-2004 Grant McLean </w:t>
      </w:r>
      <w:r>
        <w:rPr>
          <w:rFonts w:cs="Arial" w:ascii="Arial" w:hAnsi="Arial"/>
          <w:color w:val="000000"/>
          <w:sz w:val="20"/>
          <w:szCs w:val="20"/>
          <w:shd w:fill="FFFFFF" w:val="clear"/>
        </w:rPr>
        <w:t>&lt;</w:t>
      </w:r>
      <w:r>
        <w:rPr>
          <w:rFonts w:cs="Arial" w:ascii="Arial" w:hAnsi="Arial"/>
          <w:color w:val="000000"/>
          <w:sz w:val="20"/>
          <w:szCs w:val="20"/>
          <w:shd w:fill="FFFFFF" w:val="clear"/>
        </w:rPr>
        <w:t>grantm@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Grant McLean.</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GXHUofBPFZy9lufx0jftyOjUTFYY3NpzlKe5vLUOsPla8aHr2Veg1Y/HmblN5TGkne2o46P
t0/kDvFDVlV4FbBq2Dboq58LT1MDNkhb3vId89ruA7/V/mUIzGHAvCoy7XFJJyEzceGOgU8Y
ChZHBkv8vPt5wHrBB8KbQPpDzQyHEwPqGf9Y/ErOUCogKwDvlZvz0qFP8MhVV/CqBLRlD0FF
Ic9oK1/4q32rC/rd6X</vt:lpwstr>
  </property>
  <property fmtid="{D5CDD505-2E9C-101B-9397-08002B2CF9AE}" pid="3" name="_2015_ms_pID_7253431">
    <vt:lpwstr>tXRfySQNwMrjojfkmDYmEBLbBqxNso6YPylT+mKnEYSeosBGNyBWZy
wrPNn/06zSHH+N8J+DC7aNjy80BbfWryhVx8S8X9XYs5Jh/An/mtmaDWOQW0vO1Qqc0bn70W
+8yPrnlKl7b2wW/aLBECxg1bY/6JjfozSvnEQrMAQbS7sW54e2IMgcgXNuDlqFMXk0yjAN6B
jmJgiXgJm8o0k8oNbhDrtTYOQrpBlgfca1nF</vt:lpwstr>
  </property>
  <property fmtid="{D5CDD505-2E9C-101B-9397-08002B2CF9AE}" pid="4" name="_2015_ms_pID_7253431_00">
    <vt:lpwstr>_2015_ms_pID_7253431</vt:lpwstr>
  </property>
  <property fmtid="{D5CDD505-2E9C-101B-9397-08002B2CF9AE}" pid="5" name="_2015_ms_pID_7253432">
    <vt:lpwstr>tZ7kuBxc8k0y+vQJyMPRQcvDsp3mDp/zlbCX
VKs3NINPfRZ1iL2LX92Bfnx/H5Vg5sy3M3Gp9gVcO3Yf9kt1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359</vt:lpwstr>
  </property>
</Properties>
</file>